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pracowanie zawiera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Część opisowa</w:t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Opis projektu</w:t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Część rysunkowa </w:t>
      </w:r>
    </w:p>
    <w:p>
      <w:pPr>
        <w:pStyle w:val="Heading"/>
        <w:ind w:left="1560" w:hanging="1560"/>
        <w:jc w:val="left"/>
        <w:rPr>
          <w:b w:val="false"/>
          <w:b w:val="false"/>
          <w:sz w:val="20"/>
          <w:szCs w:val="24"/>
          <w:u w:val="none"/>
        </w:rPr>
      </w:pPr>
      <w:r>
        <w:rPr>
          <w:b w:val="false"/>
          <w:sz w:val="20"/>
          <w:szCs w:val="24"/>
          <w:u w:val="none"/>
        </w:rPr>
      </w:r>
    </w:p>
    <w:p>
      <w:pPr>
        <w:pStyle w:val="Heading"/>
        <w:ind w:left="1560" w:hanging="1560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PW-S-IS-ZKD-II-01: </w:t>
        <w:tab/>
        <w:t>Plan sytuacyjny</w:t>
      </w:r>
    </w:p>
    <w:p>
      <w:pPr>
        <w:pStyle w:val="Heading"/>
        <w:ind w:left="1560" w:hanging="1560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PW-S-IS-ZKD-II-02: </w:t>
        <w:tab/>
        <w:t>Profil podłużny instalacji kanalizacji deszczowej „czystej” (1)</w:t>
      </w:r>
    </w:p>
    <w:p>
      <w:pPr>
        <w:pStyle w:val="Heading"/>
        <w:ind w:left="1560" w:hanging="1560"/>
        <w:jc w:val="left"/>
        <w:rPr/>
      </w:pPr>
      <w:r>
        <w:rPr>
          <w:b w:val="false"/>
          <w:sz w:val="20"/>
          <w:u w:val="none"/>
        </w:rPr>
        <w:t xml:space="preserve">PW-S-IS-ZKD-II-03: </w:t>
        <w:tab/>
        <w:t>Profil podłużny instalacji kanalizacji deszczowej „czystej” (2)</w:t>
      </w:r>
    </w:p>
    <w:p>
      <w:pPr>
        <w:pStyle w:val="Heading"/>
        <w:ind w:left="1560" w:hanging="1560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PW-S-IS-ZKD-II-04: </w:t>
        <w:tab/>
        <w:t>Profil podłużny instalacji kanalizacji deszczowej „czystej” (3)</w:t>
      </w:r>
    </w:p>
    <w:p>
      <w:pPr>
        <w:pStyle w:val="Heading"/>
        <w:ind w:left="1560" w:hanging="1560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PW-S-IS-ZKD-II-05: </w:t>
        <w:tab/>
        <w:t>Profil podłużny instalacji kanalizacji deszczowej „czystej” (4)</w:t>
      </w:r>
    </w:p>
    <w:p>
      <w:pPr>
        <w:pStyle w:val="Heading"/>
        <w:ind w:left="1560" w:hanging="1560"/>
        <w:jc w:val="left"/>
        <w:rPr/>
      </w:pPr>
      <w:r>
        <w:rPr>
          <w:b w:val="false"/>
          <w:sz w:val="20"/>
          <w:u w:val="none"/>
        </w:rPr>
        <w:t xml:space="preserve">PW-S-IS-ZKD-II-06: </w:t>
        <w:tab/>
        <w:t>Profil podłużny instalacji kanalizacji deszczowej „czystej” (5)</w:t>
      </w:r>
    </w:p>
    <w:p>
      <w:pPr>
        <w:pStyle w:val="Heading"/>
        <w:ind w:left="1560" w:hanging="1560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PW-S-IS-ZKD-II-07: </w:t>
        <w:tab/>
        <w:t>Profil podłużny instalacji kanalizacji deszczowej „czystej” (6)</w:t>
      </w:r>
    </w:p>
    <w:p>
      <w:pPr>
        <w:pStyle w:val="Heading"/>
        <w:ind w:left="1560" w:hanging="1560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PW-S-IS-ZKD-II-08: </w:t>
        <w:tab/>
        <w:t>Profil podłużny instalacji kanalizacji deszczowej „brudnej” (1)</w:t>
      </w:r>
    </w:p>
    <w:p>
      <w:pPr>
        <w:pStyle w:val="Heading"/>
        <w:ind w:left="1560" w:hanging="1560"/>
        <w:jc w:val="left"/>
        <w:rPr/>
      </w:pPr>
      <w:r>
        <w:rPr>
          <w:b w:val="false"/>
          <w:sz w:val="20"/>
          <w:u w:val="none"/>
        </w:rPr>
        <w:t xml:space="preserve">PW-S-IS-ZKD-II-09: </w:t>
        <w:tab/>
        <w:t>Profil podłużny instalacji kanalizacji deszczowej „brudnej” (2)</w:t>
      </w:r>
    </w:p>
    <w:p>
      <w:pPr>
        <w:pStyle w:val="Heading"/>
        <w:ind w:left="1560" w:hanging="1560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PW-S-IS-ZKD-II-10: </w:t>
        <w:tab/>
        <w:t>Sposób ułożenia rur w wykopie</w:t>
      </w:r>
    </w:p>
    <w:p>
      <w:pPr>
        <w:pStyle w:val="Heading"/>
        <w:ind w:left="1560" w:hanging="1560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PW-S-IS-ZKD-II-11: </w:t>
        <w:tab/>
        <w:t>Szkic studni rewizyjnej</w:t>
      </w:r>
    </w:p>
    <w:p>
      <w:pPr>
        <w:pStyle w:val="Heading"/>
        <w:ind w:left="1560" w:hanging="1560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ab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ind w:left="360" w:hanging="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/>
      </w:pPr>
      <w:r>
        <w:rPr/>
        <w:t xml:space="preserve">Opis techniczny do Projektu Wykonawczego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wnętrznych instalacji kanalizacji deszczowej dla stadionu piłkarskiego  zlokalizowanego w Radomiu na części dz. nr 78 przy ul. Struga/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Listopada i części dz. nr 81 przy ul. Zbrowskiego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opracowania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</w:rPr>
      </w:pPr>
      <w:r>
        <w:rPr>
          <w:sz w:val="28"/>
        </w:rPr>
        <w:t>Umowa z Inwestorem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</w:rPr>
      </w:pPr>
      <w:r>
        <w:rPr>
          <w:sz w:val="28"/>
        </w:rPr>
        <w:t>Warunki techniczne przyjęcia do miejskiej kanalizacji deszczowej wód opadowych wydane przez Wodociągi Miejskie w Radomiu (nr warunków: TT.KD.-216/216/2015/RM z dnia 5.10.2015 r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kres opracowania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Opracowanie obejmuje Projekt Budowlany: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zewnętrznej instalacji kanalizacji deszczowej „czystej”,</w:t>
      </w:r>
    </w:p>
    <w:p>
      <w:pPr>
        <w:pStyle w:val="TextBody"/>
        <w:numPr>
          <w:ilvl w:val="0"/>
          <w:numId w:val="4"/>
        </w:numPr>
        <w:rPr/>
      </w:pPr>
      <w:r>
        <w:rPr>
          <w:szCs w:val="28"/>
        </w:rPr>
        <w:t>zewnętrznej instalacji kanalizacji deszczowej „brudnej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la stadionu piłkarskiego  zlokalizowanego w Radomiu na części dz. nr 78 przy ul. Struga/11 Listopada i części dz. nr 84 przy ul. Zbrowskiego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iniejsze opracowanie uwzględnia etapy budowy stadionu nr 1A, 1B i 2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pis przyjętych rozwiązań dla zewnętrznej instalacji kanalizacji deszczowej.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/>
      </w:pPr>
      <w:r>
        <w:rPr>
          <w:szCs w:val="28"/>
        </w:rPr>
        <w:t xml:space="preserve">Wody opadowe z projektowanego obiektu odprowadzone będą do </w:t>
      </w:r>
      <w:r>
        <w:rPr/>
        <w:t xml:space="preserve">miejskiej sieci kanalizacji deszczowej za pośrednictwem projektowanej zewnętrznej instalacji kanalizacji deszczowej rozprowadzonej wokół obiektu oraz za pośrednictwem kanału deszczowego lub przyłącza kanalizacji deszczowej </w:t>
        <w:br/>
        <w:t>z odpływem do istniejącego kanału deszczowego w ul. 11 Listopada.</w:t>
      </w:r>
    </w:p>
    <w:p>
      <w:pPr>
        <w:pStyle w:val="TextBody"/>
        <w:rPr/>
      </w:pPr>
      <w:r>
        <w:rPr/>
        <w:t>N</w:t>
      </w:r>
      <w:r>
        <w:rPr>
          <w:szCs w:val="28"/>
        </w:rPr>
        <w:t xml:space="preserve">iniejsze opracowanie obejmuje swym zakresem projekt zewnętrznej instalacji kanalizacji deszczowej związany z potrzebami projektowanego stadionu </w:t>
        <w:br/>
        <w:t xml:space="preserve">i zlokalizowany w obrębie zakresu jego opracowania- pozostałe elementy infrastruktury kanalizacyjnej służące do odprowadzenia wód opadowych do miejskiej sieci kanalizacji deszczowej (kanał deszczowy lub przyłącze kanalizacji deszczowej) znajdują się w zakresie oddzielnych opracowań projektowych, tj. projektu miejskiej drogi dojazdowej łączącej teren inwestycji </w:t>
        <w:br/>
        <w:t>z ul. 11 Listopada- połączenie projektowanej w niniejszym opracowaniu zewnętrznej instalacji kanalizacji deszczowej z projektowanymi wg odrębnych opracowań kanałem deszczowym lub przyłączem kanalizacji deszczowej następować będzie w studni rewizyjnej „D22” tj. w rejonie północno- zachodniego narożnika stadionu.</w:t>
      </w:r>
    </w:p>
    <w:p>
      <w:pPr>
        <w:pStyle w:val="TextBody"/>
        <w:rPr/>
      </w:pPr>
      <w:r>
        <w:rPr/>
        <w:t>Do projektowanej zewnętrznej instalacji kanalizacji deszczowej włączone będą przykanaliki do poszczególnych rur deszczowych oraz do poszczególnych wpustów ulicznych.</w:t>
      </w:r>
    </w:p>
    <w:p>
      <w:pPr>
        <w:pStyle w:val="TextBody"/>
        <w:rPr/>
      </w:pPr>
      <w:r>
        <w:rPr/>
        <w:t>Zewnętrzna instalacja kanalizacji deszczowej oraz przykanaliki kanalizacji deszczowej są przedmiotem niniejszego opracowania.</w:t>
      </w:r>
    </w:p>
    <w:p>
      <w:pPr>
        <w:pStyle w:val="TextBody"/>
        <w:rPr/>
      </w:pPr>
      <w:r>
        <w:rPr/>
        <w:t xml:space="preserve">Zewnętrzna instalacja kanalizacji deszczowej zostanie wybudowana w etapie budowy 1A; włączone zostaną do niej projektowane przykanaliki deszczowe do wpustów ulicznych oraz rur deszczowych realizowanych w etapie 1A, </w:t>
        <w:br/>
        <w:t>a następnie w miarę postępu robót w kolejnych etapach budowy włączane będą do niej kolejne przykanaliki do rur deszczowych. Przewiduje się pozostawianie na tej instalacji studni rewizyjnych i trójników, poprzez które nastąpi włączenie przykanalików do rur deszczowych realizowanych w kolejnych etapach budowy.</w:t>
      </w:r>
    </w:p>
    <w:p>
      <w:pPr>
        <w:pStyle w:val="TextBody"/>
        <w:rPr>
          <w:szCs w:val="28"/>
        </w:rPr>
      </w:pPr>
      <w:r>
        <w:rPr>
          <w:szCs w:val="28"/>
        </w:rPr>
        <w:t>Projektowana zewnętrzna instalacja kanalizacji deszczowej odprowadzać będzie wody opadowe:</w:t>
      </w:r>
    </w:p>
    <w:p>
      <w:pPr>
        <w:pStyle w:val="TextBody"/>
        <w:numPr>
          <w:ilvl w:val="0"/>
          <w:numId w:val="6"/>
        </w:numPr>
        <w:rPr/>
      </w:pPr>
      <w:r>
        <w:rPr>
          <w:szCs w:val="28"/>
        </w:rPr>
        <w:t>„</w:t>
      </w:r>
      <w:r>
        <w:rPr>
          <w:szCs w:val="28"/>
        </w:rPr>
        <w:t xml:space="preserve">czyste” pochodzące z dachów budynków- poprzez ciągi zewnętrznej instalacji kanalizacji deszczowej „czystej” do zbiornika retencyjnego, </w:t>
      </w:r>
    </w:p>
    <w:p>
      <w:pPr>
        <w:pStyle w:val="TextBody"/>
        <w:numPr>
          <w:ilvl w:val="0"/>
          <w:numId w:val="6"/>
        </w:numPr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brudne” pochodzące z wpustów ulicznych odwadniających układ drogowy wokół stadionu- poprzez ciągi zewnętrznej instalacji kanalizacji deszczowej „brudnej” z pominięciem zbiornika retencyjnego.</w:t>
      </w:r>
    </w:p>
    <w:p>
      <w:pPr>
        <w:pStyle w:val="TextBody"/>
        <w:ind w:left="75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Opis przyjętych rozwiązań dla instalacji kanalizacji deszczowej „czystej”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/>
        <w:t>Zewnętrzna instalacja kanalizacji deszczowej „czystej” odprowadzać będzie wody opadowe umownie „czyste” pochodzące z:</w:t>
      </w:r>
    </w:p>
    <w:p>
      <w:pPr>
        <w:pStyle w:val="TextBody"/>
        <w:numPr>
          <w:ilvl w:val="0"/>
          <w:numId w:val="7"/>
        </w:numPr>
        <w:rPr/>
      </w:pPr>
      <w:r>
        <w:rPr/>
        <w:t>dachów budynków (zadaszenie stadionu oraz dach budynku głównego),</w:t>
      </w:r>
    </w:p>
    <w:p>
      <w:pPr>
        <w:pStyle w:val="TextBody"/>
        <w:numPr>
          <w:ilvl w:val="0"/>
          <w:numId w:val="7"/>
        </w:numPr>
        <w:rPr/>
      </w:pPr>
      <w:r>
        <w:rPr/>
        <w:t>płyty boiska piłkarskiego (murawa boiska oraz chodnik wokół murawy).</w:t>
      </w:r>
    </w:p>
    <w:p>
      <w:pPr>
        <w:pStyle w:val="TextBody"/>
        <w:rPr/>
      </w:pPr>
      <w:r>
        <w:rPr/>
        <w:t>Wody opadowe „czyste” skierowane zostaną do projektowanego zbiornika retencyjnego gromadzącego wodę dla potrzeb nawadniania płyty boiska do dwóch jego oddzielnych komór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komory wód opadowych pochodzących z dachów budynków i chodnika wokół murawy boiska (wody nie zanieczyszczone związkami mogącymi zagrozić murawie)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komory wód opadowych pochodzących z odwodnienia murawy boiska (wody zanieczyszczone związkami mogącymi zagrozić murawie).</w:t>
      </w:r>
    </w:p>
    <w:p>
      <w:pPr>
        <w:pStyle w:val="TextBody"/>
        <w:rPr/>
      </w:pPr>
      <w:r>
        <w:rPr/>
        <w:t>Gromadzone w obydwu komorach zbiornika retencyjnego wody opadowe przepompowywane będą do trzeciej komory zbiornika, skąd woda czerpana będzie przez układ nawadniania murawy oraz do której doprowadzony będzie rurociąg uzupełniający komorę w wodą wodociągową.</w:t>
      </w:r>
    </w:p>
    <w:p>
      <w:pPr>
        <w:pStyle w:val="TextBody"/>
        <w:rPr/>
      </w:pPr>
      <w:r>
        <w:rPr/>
        <w:t>Przepompowywanie wód opadowych z komory nr 1 i 2 do komory nr 3 sterowane będzie automatycznie, lecz możliwe będzie także sterowanie ręczne w przypadkach, gdy woda pochodząca z murawy boiska dopływająca do komory nr 2 zbiornika będzie zawierała związki lub substancje, które nie powinny z powrotem trafić na płytę boiska- decydować będzie o tym obsługa murawy boiska.</w:t>
      </w:r>
    </w:p>
    <w:p>
      <w:pPr>
        <w:pStyle w:val="TextBody"/>
        <w:rPr/>
      </w:pPr>
      <w:r>
        <w:rPr/>
        <w:t>Każda z komór zbiornika retencyjnego będzie wyposażona w przelew awaryjny z odpływem do instalacji kanalizacji deszczowej.</w:t>
      </w:r>
    </w:p>
    <w:p>
      <w:pPr>
        <w:pStyle w:val="TextBody"/>
        <w:rPr/>
      </w:pPr>
      <w:r>
        <w:rPr/>
        <w:t>Na przelewach z komór nr 1 i 2 zamontowane będą regulatory przepływu ograniczające ilość wód opadowych odprowadzanych do kanalizacji deszczowej.</w:t>
      </w:r>
    </w:p>
    <w:p>
      <w:pPr>
        <w:pStyle w:val="TextBody"/>
        <w:rPr/>
      </w:pPr>
      <w:r>
        <w:rPr/>
        <w:t>Wody opadowe ze zbiornika retencyjnego odprowadzane będą do studni rewizyjnej „D22”, do której doprowadzone będą także wody opadowe „brudne”.</w:t>
      </w:r>
    </w:p>
    <w:p>
      <w:pPr>
        <w:pStyle w:val="TextBody"/>
        <w:rPr/>
      </w:pPr>
      <w:r>
        <w:rPr/>
        <w:t xml:space="preserve">Odpływ ze zbiorczej studni rewizyjnej „D22” do miejskiej sieci kanalizacji deszczowej poprzez </w:t>
      </w:r>
      <w:r>
        <w:rPr>
          <w:szCs w:val="28"/>
        </w:rPr>
        <w:t>kanał deszczowy lub przyłącze kanalizacji deszczowej będące przedmiotem oddzielnych opracowań projektowych, tj. projektu miejskiej drogi dojazdowej łączącej teren inwestycji z ul. 11 Listopad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/>
        <w:t xml:space="preserve"> </w:t>
      </w:r>
      <w:r>
        <w:rPr>
          <w:b/>
        </w:rPr>
        <w:t>Opis przyjętych rozwiązań dla instalacji kanalizacji deszczowej „brudnej”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/>
        <w:t>Zewnętrzna instalacja kanalizacji deszczowej „brudnej” odprowadzać będzie wody opadowe „brudne” pochodzące z odwodnienia układu drogowego wokół stadionu.</w:t>
      </w:r>
    </w:p>
    <w:p>
      <w:pPr>
        <w:pStyle w:val="TextBody"/>
        <w:rPr/>
      </w:pPr>
      <w:r>
        <w:rPr/>
        <w:t>Wody te odprowadzane będą bezpośrednio do studni rewizyjnej „D22”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Opis ogólnych rozwiązań dla instalacji kanalizacji deszczowej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rojektowaną zewnętrzną instalację kanalizacji deszczowej projektuje się z rur kanalizacyjnych kielichowych PVC-U, o klasie sztywności obwodowej SN ≥ 8 kN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wg ISO 9969, łączonych na uszczelkę gumową, prowadzonych ze spadkami uwidocznionymi w graficznej części opracowania. Stosować rury PVC ze ścianką litą- jednorodną (bez warstw) zgodnie z normą PN-EN-1401:1999. Kanalizację wykonać w jednolitym systemie instalacyjnym (rury, kształtki, studnie inspekcyjne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ykopy wykonywać jako wykopy wąskoprzestrzenne, sprzętem mechanicznym, zaś w strefie skrzyżowania z innym uzbrojeniem wykopy wykonywać ręcznie z zachowaniem należytej ostrożnośc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urociągi układać na podsypce piaskowej grubości 10 cm na głębokościach uwidocznionych w graficznej części opracowania. Rurociągi po ułożeniu obsypać piaskiem do wysokości 30 cm ponad wierzch rury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lsza zasypka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w przestrzeni dróg i placów poza bramami wejściowymi (na zewnętrznym terenie stadionu)- piaskiem, z zagęszczeniem go wg normy PN-S-O-02205 jak dla ruchu ciężkiego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w przestrzeni placów na wewnętrznym terenie stadionu- piaskiem, </w:t>
        <w:br/>
        <w:t>z zagęszczeniem go wg normy PN-S-O-02205 jak dla ruchu średniego,</w:t>
      </w:r>
    </w:p>
    <w:p>
      <w:pPr>
        <w:pStyle w:val="Normal"/>
        <w:jc w:val="both"/>
        <w:rPr/>
      </w:pPr>
      <w:r>
        <w:rPr>
          <w:sz w:val="28"/>
        </w:rPr>
        <w:t xml:space="preserve">Zasypkę wykopów należy wykonać </w:t>
      </w:r>
      <w:r>
        <w:rPr>
          <w:sz w:val="28"/>
          <w:szCs w:val="28"/>
        </w:rPr>
        <w:t>do rzędnej spodu warstw konstrukcyjnych projektowanych nawierzchni.</w:t>
      </w:r>
    </w:p>
    <w:p>
      <w:pPr>
        <w:pStyle w:val="TextBody"/>
        <w:rPr/>
      </w:pPr>
      <w:r>
        <w:rPr/>
        <w:t xml:space="preserve">Studnie kanalizacyjne zaprojektowano jako studnie rewizyjne z kręgów betonowych Ø 1200 mm łączonych na uszczelki gumowe. Studnie kanalizacyjne wyposażyć w stożki (konusy). Studnie kanalizacyjne zwieńczyć włazami żeliwnymi typu ciężkiego klasy D400 posadowionymi na w/w żelbetowych stożkach. Włazy żeliwne z wypełnieniem betonowym </w:t>
      </w:r>
      <w:r>
        <w:rPr>
          <w:szCs w:val="28"/>
        </w:rPr>
        <w:t xml:space="preserve">i wentylacją oraz logo Wodociągów Miejskich w Radomiu. </w:t>
      </w:r>
    </w:p>
    <w:p>
      <w:pPr>
        <w:pStyle w:val="TextBody"/>
        <w:rPr/>
      </w:pPr>
      <w:r>
        <w:rPr/>
        <w:t xml:space="preserve">Wewnątrz studni stopnie włazowe żeliwne. Studnie rewizyjne przed zasypką zaizolować środkiem do izolacji przeciwwilgociowej. </w:t>
      </w:r>
      <w:r>
        <w:rPr>
          <w:szCs w:val="28"/>
        </w:rPr>
        <w:t xml:space="preserve">Przejścia rurociągów przez ściany studni wykonać za pomocą przejść szczelnych dostosowanych do średnicy i materiału rur. </w:t>
      </w:r>
    </w:p>
    <w:p>
      <w:pPr>
        <w:pStyle w:val="Normal"/>
        <w:jc w:val="both"/>
        <w:rPr/>
      </w:pPr>
      <w:r>
        <w:rPr>
          <w:sz w:val="28"/>
        </w:rPr>
        <w:t xml:space="preserve">Wpusty uliczne zaprojektowano jako wpusty żeliwne uchylne, najazdowe, klasy D400, osadzone na żelbetowych pierścieniach odciążających. Studzienki wpustów z kręgów betonowych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500 mm</w:t>
      </w:r>
      <w:r>
        <w:rPr>
          <w:b/>
          <w:sz w:val="28"/>
        </w:rPr>
        <w:t xml:space="preserve"> </w:t>
      </w:r>
      <w:r>
        <w:rPr>
          <w:sz w:val="28"/>
        </w:rPr>
        <w:t xml:space="preserve">z osadnikami o głębokościach 0,7 m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zejścia rurociągów przez ściany studni wykonać jako szczelne. Studnie wpustów ulicznych przed zasypką zaizolować środkiem do izolacji przeciwwilgociowej.</w:t>
      </w:r>
    </w:p>
    <w:p>
      <w:pPr>
        <w:pStyle w:val="TextBody"/>
        <w:rPr/>
      </w:pPr>
      <w:r>
        <w:rPr/>
        <w:t>Na projektowanej instalacji kanalizacji deszczowej zaprojektowano osadnik wirowy ozn. D1.</w:t>
      </w:r>
    </w:p>
    <w:p>
      <w:pPr>
        <w:pStyle w:val="TextBody"/>
        <w:rPr/>
      </w:pPr>
      <w:r>
        <w:rPr/>
        <w:t xml:space="preserve">Osadnik przykryć </w:t>
      </w:r>
      <w:r>
        <w:rPr>
          <w:szCs w:val="28"/>
        </w:rPr>
        <w:t xml:space="preserve">płytą żelbetową nastudzienną posadowioną na żelbetowm pierścieniu odciążającym z włazem żeliwnym z wypełnieniem betonowym </w:t>
        <w:br/>
        <w:t xml:space="preserve">i wentylacją oraz logo Wodociągów Miejskich w Radomiu klasy </w:t>
      </w:r>
      <w:r>
        <w:rPr/>
        <w:t>D400.</w:t>
      </w:r>
    </w:p>
    <w:p>
      <w:pPr>
        <w:pStyle w:val="TextBody"/>
        <w:rPr/>
      </w:pPr>
      <w:r>
        <w:rPr/>
        <w:t>Do projektowanej zewnętrznej instalacji kanalizacji deszczowej włączone będą przykanaliki deszczowe do rur deszczowych.</w:t>
      </w:r>
    </w:p>
    <w:p>
      <w:pPr>
        <w:pStyle w:val="TextBody"/>
        <w:rPr/>
      </w:pPr>
      <w:r>
        <w:rPr>
          <w:szCs w:val="28"/>
        </w:rPr>
        <w:t>Włączenia do zewnętrznej instalacji kanalizacji deszczowej wykonać należy poprzez:</w:t>
      </w:r>
    </w:p>
    <w:p>
      <w:pPr>
        <w:pStyle w:val="TextBody"/>
        <w:numPr>
          <w:ilvl w:val="0"/>
          <w:numId w:val="3"/>
        </w:numPr>
        <w:rPr/>
      </w:pPr>
      <w:r>
        <w:rPr>
          <w:szCs w:val="28"/>
        </w:rPr>
        <w:t>trójniki kanalizacyjne- trójniki PVC,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studnie rewizyjne- wykonać nad dnem studni; przejścia rurociągu przyłącza kanalizacyjnego przez ścianę studni wykonać jako szczelne, wykonać kaskady z rur i kształtek PVC Ø 160 mm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jektowane przykanaliki kanalizacji deszczowej należy wykonać z rur kanalizacyjnych kielichowych PVC-U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160 mm i 200 mm o klasie sztywności obwodowej SN ≥ 8 kN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wg ISO 9969, łączonych na uszczelkę gumową, prowadzonych ze spadkami uwidocznionymi w graficznej części opracowania. Stosować rury PVC ze ścianką litą- jednorodną (bez warstw) zgodnie z normą PN-EN-1401:1999. Kanalizację wykonać w jednolitym systemie instalacyjnym (rury, kształtki, studnie inspekcyjne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łączenia rurociągu przykanalika wykonanego z rur PVC-U z rurociągiem rury deszczowej wykonanej z HDPE dokonać za pomocą systemowej kształtki przejściowej (dołącznika) PVC-U/HDP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 podstawy każdej rury deszczowej zamontować rewizję czyszczak zapewniając do niej dostęp poprzez zamykane drzwiczki dostępowe zabudowane w obudowie rury deszczowej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ykopy pod przykanaliki wykonywać jako wykopy wąskoprzestrzenne, sprzętem mechanicznym, zaś w strefie skrzyżowania z innym uzbrojeniem wykopy wykonywać ręcznie z zachowaniem należytej ostrożnośc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urociągi układać na podsypce piaskowej grubości 10 cm na głębokościach uwidocznionych w graficznej części opracowania. Rurociągi po ułożeniu obsypać piaskiem do wysokości 30 cm ponad wierzch rury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lsza zasypka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w przestrzeni dróg i placów poza bramami wejściowymi (na zewnętrznym terenie stadionu)- piaskiem, z zagęszczeniem go wg normy PN-S-O-02205 jak dla ruchu ciężkiego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w przestrzeni placów na wewnętrznym terenie stadionu- piaskiem, </w:t>
        <w:br/>
        <w:t>z zagęszczeniem go wg normy PN-S-O-02205 jak dla ruchu średniego,</w:t>
      </w:r>
    </w:p>
    <w:p>
      <w:pPr>
        <w:pStyle w:val="Normal"/>
        <w:jc w:val="both"/>
        <w:rPr/>
      </w:pPr>
      <w:r>
        <w:rPr>
          <w:sz w:val="28"/>
        </w:rPr>
        <w:t xml:space="preserve">Zasypkę wykopów należy wykonać </w:t>
      </w:r>
      <w:r>
        <w:rPr>
          <w:sz w:val="28"/>
          <w:szCs w:val="28"/>
        </w:rPr>
        <w:t>do rzędnej spodu warstw konstrukcyjnych projektowanych nawierzchni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5" w:leader="none"/>
        </w:tabs>
        <w:ind w:left="426" w:hanging="426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i końcow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óbę szczelności oraz całość robót wykonać zgodnie z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Rozporządzeniem Ministra Infrastruktury z dnia 12.04.2002 r. w sprawie warunków technicznych jakim powinny odpowiadać budynki i ich usytuowanie (Dz.U. nr 75 z 15.06.2002 r. poz. 690),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Warunkami Technicznymi Wykonania i Odbioru Robót Budowlano- Montażowych. Tom II „Instalacje Sanitarne i Przemysłowe”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maganiami Technicznymi COBRTI-INSTAL Zeszyt nr 9: „Warunki Techniczne Wykonania i Odbioru Sieci Kanalizacyjnych. Zalecane do stosowania przez Ministerstwo Infrastruktury” wyd. Warszawa, sierpień 2003 r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Warunkami Technicznymi Wykonania i Odbioru Rurociągów z Tworzyw Sztucznych” Polska Korporacja Techniki Sanitarnej, Grzewczej, Gazowej </w:t>
        <w:br/>
        <w:t>i Klimatyzacji. Warszawa 1994 r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tycznymi producentów urządzeń i materiałów.</w:t>
      </w:r>
    </w:p>
    <w:p>
      <w:pPr>
        <w:pStyle w:val="TextBody"/>
        <w:rPr/>
      </w:pPr>
      <w:r>
        <w:rPr>
          <w:szCs w:val="28"/>
        </w:rPr>
        <w:t xml:space="preserve">Przed oddaniem do eksploatacji rurociągi kanalizacji deszczowej należy dokładnie przepłukać czystą wodą, przy szybkości przepływu dostatecznej dla wypłukania wszystkich zanieczyszczeń mechanicznych. </w:t>
      </w:r>
    </w:p>
    <w:p>
      <w:pPr>
        <w:pStyle w:val="TextBody"/>
        <w:rPr/>
      </w:pPr>
      <w:r>
        <w:rPr>
          <w:szCs w:val="28"/>
        </w:rPr>
        <w:t xml:space="preserve">Rury i armatura muszą posiadać atesty i dopuszczenia Państwowego Zakładu Higieny, Instytutu Techniki Budowlanej oraz dopuszczenia wydane przez Centralny Ośrodek Badawczo- Rozwojowy Techniki Instalacyjnej „Instal” </w:t>
        <w:br/>
        <w:t>w Warszawie zezwalające na stosowanie ich do przesyłania wody pitnej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Rury i armatura muszą posiadać stosowne atesty i dopuszczenia do stosowania ich w budownictwie. </w:t>
      </w:r>
    </w:p>
    <w:p>
      <w:pPr>
        <w:pStyle w:val="Normal"/>
        <w:jc w:val="both"/>
        <w:rPr/>
      </w:pPr>
      <w:r>
        <w:rPr>
          <w:sz w:val="28"/>
          <w:szCs w:val="28"/>
        </w:rPr>
        <w:t>Po wykonaniu instalacji kanalizacji deszczowej (przed zasypaniem) wykonać ich geodezyjną inwentaryzację powykonawczą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Web">
    <w:altName w:val="Trebuchet MS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wis721 Ex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Myriad Web" w:hAnsi="Myriad Web" w:cs="Myriad Web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Swis721 Ex BT" w:hAnsi="Swis721 Ex BT" w:cs="Swis721 Ex BT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435"/>
        </w:tabs>
        <w:ind w:left="435" w:hanging="360"/>
      </w:pPr>
      <w:rPr>
        <w:rFonts w:ascii="Myriad Web" w:hAnsi="Myriad Web" w:cs="Myriad Web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Myriad Web" w:hAnsi="Myriad Web" w:cs="Myriad Web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Myriad Web;Trebuchet MS" w:hAnsi="Myriad Web;Trebuchet MS" w:cs="Myriad Web;Trebuchet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Myriad Web;Trebuchet MS" w:hAnsi="Myriad Web;Trebuchet MS" w:cs="Myriad Web;Trebuchet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yriad Web;Trebuchet MS" w:hAnsi="Myriad Web;Trebuchet MS" w:cs="Myriad Web;Trebuchet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wis721 Ex BT" w:hAnsi="Swis721 Ex BT" w:cs="Swis721 Ex B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yriad Web;Trebuchet MS" w:hAnsi="Myriad Web;Trebuchet MS" w:cs="Myriad Web;Trebuchet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yriad Web;Trebuchet MS" w:hAnsi="Myriad Web;Trebuchet MS" w:cs="Myriad Web;Trebuchet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yriad Web;Trebuchet MS" w:hAnsi="Myriad Web;Trebuchet MS" w:cs="Myriad Web;Trebuchet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yriad Web;Trebuchet MS" w:hAnsi="Myriad Web;Trebuchet MS" w:cs="Myriad Web;Trebuchet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yriad Web;Trebuchet MS" w:hAnsi="Myriad Web;Trebuchet MS" w:cs="Myriad Web;Trebuchet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yriad Web;Trebuchet MS" w:hAnsi="Myriad Web;Trebuchet MS" w:cs="Myriad Web;Trebuchet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yriad Web;Trebuchet MS" w:hAnsi="Myriad Web;Trebuchet MS" w:cs="Myriad Web;Trebuchet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yriad Web;Trebuchet MS" w:hAnsi="Myriad Web;Trebuchet MS" w:cs="Myriad Web;Trebuchet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Myriad Web;Trebuchet MS" w:hAnsi="Myriad Web;Trebuchet MS" w:cs="Myriad Web;Trebuchet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yriad Web;Trebuchet MS" w:hAnsi="Myriad Web;Trebuchet MS" w:cs="Myriad Web;Trebuchet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Myriad Web;Trebuchet MS" w:hAnsi="Myriad Web;Trebuchet MS" w:cs="Myriad Web;Trebuchet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Myriad Web;Trebuchet MS" w:hAnsi="Myriad Web;Trebuchet MS" w:cs="Myriad Web;Trebuchet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yriad Web;Trebuchet MS" w:hAnsi="Myriad Web;Trebuchet MS" w:cs="Myriad Web;Trebuchet M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yriad Web;Trebuchet MS" w:hAnsi="Myriad Web;Trebuchet MS" w:cs="Myriad Web;Trebuchet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Myriad Web;Trebuchet MS" w:hAnsi="Myriad Web;Trebuchet MS" w:cs="Myriad Web;Trebuchet M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Myriad Web;Trebuchet MS" w:hAnsi="Myriad Web;Trebuchet MS" w:cs="Myriad Web;Trebuchet M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Myriad Web;Trebuchet MS" w:hAnsi="Myriad Web;Trebuchet MS" w:cs="Myriad Web;Trebuchet 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Myriad Web;Trebuchet MS" w:hAnsi="Myriad Web;Trebuchet MS" w:cs="Myriad Web;Trebuchet M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Myriad Web;Trebuchet MS" w:hAnsi="Myriad Web;Trebuchet MS" w:cs="Myriad Web;Trebuchet M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wis721 Ex BT" w:hAnsi="Swis721 Ex BT" w:cs="Swis721 Ex B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Myriad Web;Trebuchet MS" w:hAnsi="Myriad Web;Trebuchet MS" w:cs="Myriad Web;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Myriad Web;Trebuchet MS" w:hAnsi="Myriad Web;Trebuchet MS" w:cs="Myriad Web;Trebuchet M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Myriad Web;Trebuchet MS" w:hAnsi="Myriad Web;Trebuchet MS" w:cs="Myriad Web;Trebuchet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Myriad Web;Trebuchet MS" w:hAnsi="Myriad Web;Trebuchet MS" w:cs="Myriad Web;Trebuchet M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Myriad Web;Trebuchet MS" w:hAnsi="Myriad Web;Trebuchet MS" w:cs="Myriad Web;Trebuchet M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Myriad Web;Trebuchet MS" w:hAnsi="Myriad Web;Trebuchet MS" w:cs="Myriad Web;Trebuchet M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Myriad Web;Trebuchet MS" w:hAnsi="Myriad Web;Trebuchet MS" w:cs="Myriad Web;Trebuchet M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yriad Web;Trebuchet MS" w:hAnsi="Myriad Web;Trebuchet MS" w:cs="Myriad Web;Trebuchet M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Myriad Web;Trebuchet MS" w:hAnsi="Myriad Web;Trebuchet MS" w:cs="Myriad Web;Trebuchet M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trike w:val="false"/>
      <w:dstrike w:val="false"/>
      <w:u w:val="none"/>
    </w:rPr>
  </w:style>
  <w:style w:type="character" w:styleId="WW8Num46z0">
    <w:name w:val="WW8Num46z0"/>
    <w:qFormat/>
    <w:rPr>
      <w:rFonts w:ascii="Myriad Web;Trebuchet MS" w:hAnsi="Myriad Web;Trebuchet MS" w:cs="Myriad Web;Trebuchet M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lang w:val="pl-PL" w:bidi="ar-SA"/>
    </w:rPr>
  </w:style>
  <w:style w:type="character" w:styleId="Appleconvertedspace">
    <w:name w:val="apple-converted-space"/>
    <w:basedOn w:val="Domylnaczcionkaakapitu"/>
    <w:qFormat/>
    <w:rPr/>
  </w:style>
  <w:style w:type="character" w:styleId="Tiptrigger">
    <w:name w:val="tip_trigger"/>
    <w:basedOn w:val="Domylnaczcionkaakapitu"/>
    <w:qFormat/>
    <w:rPr/>
  </w:style>
  <w:style w:type="character" w:styleId="ZnakZnak2">
    <w:name w:val=" Znak Znak2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jc w:val="center"/>
    </w:pPr>
    <w:rPr>
      <w:b/>
      <w:sz w:val="28"/>
      <w:u w:val="single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22:20:00Z</dcterms:created>
  <dc:creator>Jarek</dc:creator>
  <dc:description/>
  <cp:keywords/>
  <dc:language>en-US</dc:language>
  <cp:lastModifiedBy>Głażewski</cp:lastModifiedBy>
  <cp:lastPrinted>2016-10-03T21:36:00Z</cp:lastPrinted>
  <dcterms:modified xsi:type="dcterms:W3CDTF">2017-02-24T09:57:00Z</dcterms:modified>
  <cp:revision>1660</cp:revision>
  <dc:subject/>
  <dc:title/>
</cp:coreProperties>
</file>